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MART Response System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drawing>
          <wp:inline distT="0" distB="0" distL="0" distR="0">
            <wp:extent cx="847725" cy="110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Adding students using their student ID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UTION:  many students do not know their student ID numbers and it is lengthy for the students to enter in correctl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REAL TIME SEC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 Find the course section from Real Time gradebook (i.e. LMS __ __ __/__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2.  Under the student data tab, go to search, go to student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 Enter the course section number in the appropriate fiel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 Click “find students”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 Click on the excel spreadsheet icon on the bottom righ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 Click on the circle next to save fil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  The data base will appear, name the file, save somewhere (desktop, u-drive, etc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SMART Response Section</w:t>
      </w:r>
    </w:p>
    <w:p>
      <w:pPr>
        <w:pStyle w:val="Normal"/>
        <w:rPr/>
      </w:pPr>
      <w:r>
        <w:rPr>
          <w:rFonts w:cs="Comic Sans MS" w:ascii="Comic Sans MS" w:hAnsi="Comic Sans MS"/>
        </w:rPr>
        <w:t>1.  Click the SMART response system icon (gold button) located on the lower right hand tool ba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2.  Click on Teacher Tools (2</w:t>
      </w:r>
      <w:r>
        <w:rPr>
          <w:rFonts w:cs="Comic Sans MS" w:ascii="Comic Sans MS" w:hAnsi="Comic Sans MS"/>
          <w:vertAlign w:val="superscript"/>
        </w:rPr>
        <w:t>nd</w:t>
      </w:r>
      <w:r>
        <w:rPr>
          <w:rFonts w:cs="Comic Sans MS" w:ascii="Comic Sans MS" w:hAnsi="Comic Sans MS"/>
        </w:rPr>
        <w:t xml:space="preserve"> choice from the top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 A screen will appear, click on “To work with class lists, assessments and reports, switch to Gradebook view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 Under next steps, click the first choice “Add a class”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 Add appropriate fields, those with an asterisk must be filled in.  Click “add”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 Under next steps, click the first choice “Add students to your class”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  Select class to import names into, click nex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  Select the first choice, Microsoft Excel, click nex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  Browse to find the excel file to select the class you saved in the Real Time sect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  To check, click on student tab under the SMART respons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.  The student ID numbers will be shaded, but you can access them by clicking on the privacy off button on the upper right hand corner with the eye ic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.  You can manually modify any data you may feel appropriat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NOTE – you do not need the SMART Response hardware when entering class lis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3:43:00Z</dcterms:created>
  <dc:creator>along</dc:creator>
  <dc:description/>
  <cp:keywords/>
  <dc:language>en-US</dc:language>
  <cp:lastModifiedBy>critzius</cp:lastModifiedBy>
  <cp:lastPrinted>2009-10-27T09:15:00Z</cp:lastPrinted>
  <dcterms:modified xsi:type="dcterms:W3CDTF">2010-06-14T13:43:00Z</dcterms:modified>
  <cp:revision>2</cp:revision>
  <dc:subject/>
  <dc:title>SMART Response System</dc:title>
</cp:coreProperties>
</file>